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胡家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胡家岭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胡家岭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3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5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.8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.5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.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胡家岭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范庆华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、人武部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5189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王开良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2511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乐绍芳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879996004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乐绍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879996004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王火良、王保德、王火根、王保有、王有根、宁良武、胡海龙、宁柳生、张金旺、叶维高、叶文发、张圣生、汪启智、程新文、查长生、何德金、乐先国、何银火、乐美寿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王开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25111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月山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乐绍芳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5879996004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胡家岭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月山村小里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王开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25111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小里组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胡家岭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月山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0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.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8.5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8.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范庆华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人武部长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518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王开良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2511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乐绍芳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5879996004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范庆华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人武部长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5189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王开良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25111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月山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小里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46:21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9566476CE45D4AE9C4931E85A3A2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